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autoSpaceDE w:val="false"/>
        <w:spacing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ециальности 31.02.01 Лечебное дело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фельдшер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72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aps/>
          <w:sz w:val="28"/>
          <w:szCs w:val="28"/>
        </w:rPr>
        <w:t xml:space="preserve">МДК.06.0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е обеспечение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г.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 Породенко, заведующий кафедрой судебной медицины, профессор, д.м.н.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.Н.Травенко, доцент кафедры судебной медицины, доцент, д. м. н.              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  МДК.06.03</w:t>
        <w:tab/>
        <w:t>ПРАВОВОЕ БЕСПЕЧЕНИЕ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ПОП университе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Правовое обеспечение профессиональной деятельности» является обязательной частью профессионального цикла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6«Осуществление организационно-аналитической деятельности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ГОС СПО по специальности 31.02.01 Лечебное дело,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7"/>
        <w:gridCol w:w="3110"/>
        <w:gridCol w:w="311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ление плана действий; определение необходим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овать составленный план; оценивать результат и последствия своих действ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0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необходимые источники информации; планировать процесс по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практическую значимость результатов поис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0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взаимодействоват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а и команды; взаимодействовать с коллегами, руководством, пациентами в ходе профессиональной деятельно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проектной  деятельност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0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амотно излагать свои мысли и оформлять документы по профессиональной тематике</w:t>
              <w:tab/>
              <w:t>на государственном язы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толерантность в рабочем коллектив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особенности социального и культурного контекс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6.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выполнение должностных обязанностей находящимся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и персоналом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 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уществления контроля выполнения должностных обязанностей находящимся в распоряжении медицинским персоналом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‒ 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ировать деятельность и осуществлять контроль выполнение должностных обязанностей находящимся в распоряжении медицинским персонало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обязанности находящегося в распоряжении медицинского персонала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6.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деятельность персонала с соблюдением психологических и э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пектов работы в коман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 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 рациональной деятельности персонала с соблюдением психологических и этических аспектов работы в команде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о организовывать деятельность персонала и соблюдать этические и психологические аспекты работы в команд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ципы делового общения в коллектив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управления конфликт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ческие аспекты деятельности медицинского работника.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6.7.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защиту персональных данных пациентов и сведений, составляющих врачебную тайну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 в:</w:t>
            </w:r>
          </w:p>
          <w:p>
            <w:pPr>
              <w:pStyle w:val="Style31"/>
              <w:shd w:fill="auto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и в работе персональных данных пациентов и сведений, составляющих врачебную тайну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в работе персональные данные пациентов и сведениями, составляющие врачебную тайн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Style31"/>
              <w:shd w:fill="auto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аконодательства Российской Федерации о защите персональных данных пациентов и сведений, составляющих врачебную тайну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2. СТРУКТУРА И СОДЕРЖАНИЕ УЧЕБНОЙ ДИСЦИПЛИНЫ </w:t>
      </w:r>
      <w:r>
        <w:rPr>
          <w:b/>
          <w:bCs/>
          <w:caps/>
          <w:sz w:val="28"/>
          <w:szCs w:val="28"/>
        </w:rPr>
        <w:t>«Правовое обеспечение профессиональной деятельности</w:t>
      </w:r>
      <w:r>
        <w:rPr>
          <w:b/>
          <w:caps/>
          <w:sz w:val="28"/>
          <w:szCs w:val="28"/>
        </w:rPr>
        <w:t>»</w:t>
      </w:r>
      <w:r>
        <w:rPr>
          <w:rFonts w:eastAsia="MS Mincho;ＭＳ 明朝"/>
          <w:b/>
          <w:cap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4041"/>
        <w:gridCol w:w="1418"/>
      </w:tblGrid>
      <w:tr>
        <w:trPr>
          <w:trHeight w:val="699" w:hRule="atLeast"/>
        </w:trPr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54"/>
              <w:jc w:val="center"/>
              <w:rPr/>
            </w:pPr>
            <w:r>
              <w:rPr>
                <w:b/>
                <w:lang w:eastAsia="en-US"/>
              </w:rPr>
              <w:t xml:space="preserve">Аудиторные занятия (всего), </w:t>
            </w:r>
            <w:r>
              <w:rPr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актические занятия (П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а (СРС)</w:t>
            </w:r>
            <w:r>
              <w:rPr>
                <w:lang w:eastAsia="en-US"/>
              </w:rPr>
              <w:t>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чет с оце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 Общая трудоемкость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Тематический план и содержание дисциплины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bidi="ru-RU"/>
        </w:rPr>
        <w:t xml:space="preserve">Содержание разделов дисциплины. </w:t>
      </w:r>
      <w:r>
        <w:rPr/>
        <w:t>Разделы учебной дисциплины и компетенции, которые должны быть освоены при их изучении.</w:t>
      </w:r>
    </w:p>
    <w:tbl>
      <w:tblPr>
        <w:tblW w:w="999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01"/>
        <w:gridCol w:w="1986"/>
        <w:gridCol w:w="3403"/>
        <w:gridCol w:w="1134"/>
        <w:gridCol w:w="119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 и личностных результатов, формирова-нию которых способствует элемент программ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учебной дисцип</w:t>
              <w:softHyphen/>
              <w:t>лины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 занят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Законодательст-во в сфере охраны здоровья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ое право – основная составляющая профессиональной деятельности медицинского работ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нности граждан в сфере охраны здоровья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принципы охраны здоровья. Приоритет интересов пациента при оказании медицинской помощи. Соблюдение медицинской (врачебной тайны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а пациентов и юридические основы их обеспечения. Обязанности граждан в сфере охраны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4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3. Правовые основы организации охраны здоров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4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 Организация охраны здоровья в Российской Федерации. Виды медпомощ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4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4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6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6.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рофилактика заболе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ормирование здорового образа жизни, санитарно-эпидемиологиче-ское благополуч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4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овые основы сохранения и укрепления здоровья детей и взросл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образ жизни. Здоровье и болезн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изический и духовный потенциал здоров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ье медицинского работ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Правовые и медико-социальные аспекты формирования здорового образа жизн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равовые вопросы профилактики инфекционных заболева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равовое обеспечение санитарно–эпидемиологического благополучия насе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6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6.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Охрана здоровья семь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продуктивного здоровья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семьи и репродуктивного здоровья. Применение вспомогательных репродуктивных технологий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Медицинская эксперти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дицинское освидетельство-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едицинская экспертиз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4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медицинское освидетельствование, виды, особенности, правовое обеспе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4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4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нности медицинских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дицинских организаци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Права и социальная защита медицинских работников. фельдшер в современном обществе. Обязанности медицинских работников, и ограничения, налагаемые на ни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 интересов при оказании медицинской помощ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 Медицинские ошибки и п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вонару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медицине.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шибки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авонарушения в медици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следствия судимости для медицинского работ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Медицинские мероприятия, осуществля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ртью человека. Транспла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кспери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дицин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дицинские и правовые аспекты смерти, умирания и эвтана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лиативная медицинская помощь</w:t>
            </w:r>
          </w:p>
          <w:p>
            <w:pPr>
              <w:pStyle w:val="Style29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 Правовое регулирование трансплантации органов</w:t>
            </w:r>
          </w:p>
          <w:p>
            <w:pPr>
              <w:pStyle w:val="Style29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 тканей челове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эксперимен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УСЛОВИЯ РЕАЛИЗАЦИИ УЧЕБНОЙ ДИСЦИПЛИНЫ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«Правовое обеспечение профессиона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Для реализации программы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ледующие специальные помещ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 Оборудовани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ка учебная.</w:t>
      </w:r>
    </w:p>
    <w:p>
      <w:pPr>
        <w:pStyle w:val="Style25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 и ноутбук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ор и экр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Учебно-наглядные пособия (таблицы, презентации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TextBody"/>
        <w:ind w:right="-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еализации программы дисциплина </w:t>
      </w:r>
      <w:r>
        <w:rPr>
          <w:b/>
          <w:bCs/>
          <w:sz w:val="28"/>
          <w:szCs w:val="28"/>
        </w:rPr>
        <w:t>«Правовое обеспечение профессиональной деятельно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ключена в электронную информационно-образовательную среду ФГБОУ ВО КубГМ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Минздрава России </w:t>
      </w:r>
      <w:r>
        <w:rPr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(и профессиональных) компетенций обучающихся.</w:t>
      </w:r>
    </w:p>
    <w:p>
      <w:pPr>
        <w:pStyle w:val="TextBody"/>
        <w:ind w:right="-1" w:firstLine="709"/>
        <w:jc w:val="both"/>
        <w:rPr>
          <w:rFonts w:eastAsia="MS Mincho;ＭＳ 明朝"/>
          <w:b/>
          <w:b/>
          <w:sz w:val="28"/>
          <w:szCs w:val="28"/>
          <w:lang w:eastAsia="ru-RU"/>
        </w:rPr>
      </w:pPr>
      <w:r>
        <w:rPr>
          <w:rFonts w:eastAsia="MS Mincho;ＭＳ 明朝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ая литература, необходимая для освоения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54"/>
        <w:gridCol w:w="1900"/>
        <w:gridCol w:w="3630"/>
      </w:tblGrid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2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2"/>
                <w:bCs/>
                <w:sz w:val="24"/>
                <w:szCs w:val="24"/>
              </w:rPr>
              <w:t>Автор (ы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32"/>
                <w:bCs/>
                <w:sz w:val="24"/>
                <w:szCs w:val="24"/>
              </w:rPr>
              <w:t>Год,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32"/>
                <w:bCs/>
                <w:sz w:val="24"/>
                <w:szCs w:val="24"/>
              </w:rPr>
              <w:t>из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овое обеспечение профессиональной деятельности медицинских работников : учебник для СПО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имова Ю.Р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-е изд., испр. — Санкт-Петербург: Лань, 2022. — 100 с. — ISBN 978-5-8114-9238-1. — Текст: электронный // Лань : электронно-библиотечная система. — URL: https://e.lanbook.com/book/1893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овое обеспечение медицинской деятельности : учебник и практикум для среднего профессионального образования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bdr w:val="single" w:sz="2" w:space="0" w:color="E5E7EB"/>
                <w:shd w:fill="FFFFFF" w:val="clear"/>
              </w:rPr>
              <w:t>Акопов В. 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bdr w:val="single" w:sz="2" w:space="0" w:color="E5E7EB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сква: Издательство Юрайт, 2018. — 287 с. ISBN 978-5-534-03175-1. — Текст : электронный // Образовательная платформа Юрайт [сайт]. — URL: </w:t>
            </w:r>
            <w:r>
              <w:rPr>
                <w:rFonts w:cs="Times New Roman" w:ascii="Times New Roman" w:hAnsi="Times New Roman"/>
                <w:sz w:val="24"/>
                <w:szCs w:val="24"/>
                <w:bdr w:val="single" w:sz="2" w:space="0" w:color="E5E7EB"/>
                <w:shd w:fill="FFFFFF" w:val="clear"/>
              </w:rPr>
              <w:t>https://urait.ru/bcode/4143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2.2. Дополнительна</w:t>
      </w:r>
      <w:r>
        <w:rPr/>
        <w:t>я литература, необходимая для освоения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89"/>
        <w:gridCol w:w="1986"/>
        <w:gridCol w:w="3542"/>
      </w:tblGrid>
      <w:tr>
        <w:trPr>
          <w:trHeight w:val="9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auto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№</w:t>
            </w:r>
          </w:p>
          <w:p>
            <w:pPr>
              <w:pStyle w:val="Style31"/>
              <w:shd w:fill="auto" w:val="clear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(ы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место издания</w:t>
            </w:r>
          </w:p>
        </w:tc>
      </w:tr>
      <w:tr>
        <w:trPr>
          <w:trHeight w:val="1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войников, С. И. Организационно-аналитическая деятельность : учебн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. Двойников, И. А. Фомушкина, Э. О. Костюкова, В. И. Фомушки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: ГЭОТАР-Медиа, 2019. - 496 с. - ISBN 978-5-9704-5027-7. - Текст : электронный // ЭБС "Консультант студента" : [сайт]. - URL : https://prior.studentlibrary.ru/book/ISBN9785970450277.html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овые основы деятельности вра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для студентов медико-профилактического факультета. Часть 1, 2. [Текст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Ломакина, В.А. Породенко, Е.Н. Травенко, Е.И. Быстрова, А.В. Ильина. Под ред. профессора В.А. Породенко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: КубГМУ, 2020. – ФГБОУ ВО КубГМУ Минздрава России, 2020. – 172 с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 и акушерка —  ежемесячный медицинский журнал для средних медработников.</w:t>
            </w:r>
          </w:p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school11bor.ru/20e12/Фельдшер_и_акушер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000000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</w:rPr>
              <w:t>Справочник фельдшера и акушерки: https://www.zdrav.ru/news/100997-vyshel-desyatyy-nomer-jurnala-spravochnik-feldshera-i-akusherki-?ysclid=lpnt389ibw2962762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Медицинское право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ed-law.r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4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равовые вопросы в здравоохранени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dravpra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4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2.3. Перечень ресурсов информационно-телекоммуникационной сети «Интернет»,</w:t>
      </w:r>
      <w:r>
        <w:rPr/>
        <w:t xml:space="preserve"> необходимых для освоения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76"/>
        <w:gridCol w:w="4100"/>
        <w:gridCol w:w="17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сылка на информационный</w:t>
            </w:r>
          </w:p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разработки в</w:t>
            </w:r>
          </w:p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нной форм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ступност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ww.scopus.com/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блиографическая и реферативная база данных</w:t>
            </w:r>
          </w:p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ики. Пособия. Статьи. Диссерт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доступ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http://studmedlib.ru/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БС «Консультант студент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доступ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rbook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нная библиотека по всем отраслям знаний</w:t>
            </w:r>
          </w:p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ики. Пособия. Статьи. Диссерт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доступ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ttp://www.roszdravnadzor.ru/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ициальный сайт Росздравнадзо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доступ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ttp://www.garanr.ru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равочно-правовая система «Гарант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доступн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УЧЕБНОЙ ДИСЦИПЛИНЫ </w:t>
      </w:r>
      <w:r>
        <w:rPr>
          <w:rFonts w:cs="Times New Roman" w:ascii="Times New Roman" w:hAnsi="Times New Roman"/>
          <w:b/>
          <w:cap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</w:rPr>
        <w:t>Контроль и оценка результатов освоения дисциплины осуществляется преподавателем в соответствии с «Порядком текущего контроля успеваемости и промежуточной аттестации обучающихся по образовательным программам среднего профессионального образования» на лекциях и практических занятиях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693"/>
        <w:gridCol w:w="3339"/>
      </w:tblGrid>
      <w:tr>
        <w:trPr>
          <w:trHeight w:val="46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>
          <w:trHeight w:val="410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ение: составляющих правовой, деонтологической и нравственной культуры фельдшера; правовых и морально-этических норм, правил и принципов профессионального поведения, прав пациента и помощника врача, основ современного медицинского законодательства; правил получения информированного согласия на медицинское вмешательство; причин ошибок, ятрогений и правонарушений в медицин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основные понятия медицинск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ет причины и последствия нарушения правовых нор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основы рационального использования правовых нормативов в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по темам курс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й опрос (тестировани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фронталь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итуацио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выполнения заданий по ситуационным задач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–  зачет, который проводится на последнем занятии и включает в себя контроль усвоения теоретического материала и контроль усвоения умений правового анализа различных ситуаций в профессиональной деятельности.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умений: работы с нормативными документами, регламентирующими медицинскую деятельность; защиты прав среднего медицинского персонала, врачей и пациентов; анализа конфликта интересов, возникающих в профессиональной медицинск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авыков: учета правовых и деонтологических ограничений, налагаемых на медицинских работников; юридической оценки случаев ненадлежащего оказания медицинской помощи (услуги), иных правонарушений медицинского персонала; поиска правов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6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писывает правовой контекст профессионального казуса;</w:t>
            </w:r>
          </w:p>
          <w:p>
            <w:pPr>
              <w:pStyle w:val="Style26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решает ситуационные задачи;</w:t>
            </w:r>
          </w:p>
          <w:p>
            <w:pPr>
              <w:pStyle w:val="Style26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обоснованно, полно </w:t>
              <w:br/>
              <w:t xml:space="preserve">и четко дает ответы </w:t>
              <w:br/>
              <w:t>на поставленные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ответов на вопросы ситуационных задач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rFonts w:ascii="Gungsuh" w:hAnsi="Gungsuh" w:eastAsia="Gungsuh" w:cs="Gungsuh"/>
      <w:sz w:val="23"/>
      <w:szCs w:val="23"/>
      <w:shd w:fill="FFFFFF" w:val="clear"/>
    </w:rPr>
  </w:style>
  <w:style w:type="character" w:styleId="Style21">
    <w:name w:val="Основной текст с отступом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2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(3)_"/>
    <w:qFormat/>
    <w:rPr>
      <w:shd w:fill="FFFFFF" w:val="clear"/>
    </w:rPr>
  </w:style>
  <w:style w:type="character" w:styleId="Style23">
    <w:name w:val="Подпись к таблице_"/>
    <w:qFormat/>
    <w:rPr>
      <w:b/>
      <w:bCs/>
      <w:shd w:fill="FFFFFF" w:val="clear"/>
    </w:rPr>
  </w:style>
  <w:style w:type="character" w:styleId="Style24">
    <w:name w:val="Другое_"/>
    <w:qFormat/>
    <w:rPr>
      <w:shd w:fill="FFFFFF" w:val="clear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 w:val="false"/>
      <w:color w:val="000000"/>
      <w:spacing w:val="-3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Заголовок №2"/>
    <w:basedOn w:val="Normal"/>
    <w:qFormat/>
    <w:pPr>
      <w:shd w:fill="FFFFFF" w:val="clear"/>
      <w:spacing w:lineRule="exact" w:line="379" w:before="0" w:after="0"/>
      <w:outlineLvl w:val="1"/>
    </w:pPr>
    <w:rPr>
      <w:rFonts w:ascii="Gungsuh" w:hAnsi="Gungsuh" w:eastAsia="Gungsuh" w:cs="Gungsuh"/>
      <w:sz w:val="23"/>
      <w:szCs w:val="23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420" w:after="0"/>
      <w:ind w:hanging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254" w:before="0" w:after="120"/>
    </w:pPr>
    <w:rPr>
      <w:sz w:val="16"/>
      <w:szCs w:val="16"/>
    </w:rPr>
  </w:style>
  <w:style w:type="paragraph" w:styleId="Style28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0" w:after="60"/>
      <w:ind w:hanging="32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60"/>
    </w:pPr>
    <w:rPr>
      <w:b/>
      <w:bCs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400"/>
    </w:pPr>
    <w:rPr>
      <w:rFonts w:ascii="Times New Roman" w:hAnsi="Times New Roman" w:eastAsia="Times New Roman" w:cs="Times New Roman"/>
      <w:spacing w:val="-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47:00Z</dcterms:created>
  <dc:creator>Мильченко Надежда Олеговна</dc:creator>
  <dc:description/>
  <dc:language>en-US</dc:language>
  <cp:lastModifiedBy>Варданян Карина Амаяковна</cp:lastModifiedBy>
  <cp:lastPrinted>2023-12-20T14:43:00Z</cp:lastPrinted>
  <dcterms:modified xsi:type="dcterms:W3CDTF">2023-12-20T11:43:00Z</dcterms:modified>
  <cp:revision>8</cp:revision>
  <dc:subject/>
  <dc:title/>
</cp:coreProperties>
</file>